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Приложение № 26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муниципального района 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детский сад № 34 с. Старобухаров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оплату услуг по сопровождению и приобретению иного программного обеспечения для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4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24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4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 Затраты на содержание и техническое обслуживание помещени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803"/>
        <w:gridCol w:w="2144"/>
        <w:gridCol w:w="2309"/>
      </w:tblGrid>
      <w:tr>
        <w:trPr>
          <w:trHeight w:val="29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служивание тревожной кноп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Затраты на вывоз и утилизацию ТБ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Затраты на услуги по содержанию имущества, обслуживанию и уборке помещ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и измерение электротехниче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системы венти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ставлению энергетического паспорта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 и дезинсекция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/>
        <w:t>. Затраты на закупку услуг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 на утилизацию люминесцентных ламп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траты на тех. обслуживание и регламентно – профилактический ремонт систем видеонаблюд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служивание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Затраты на информационно-консультационные услуги (посещение семинаров, курсов):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4. Затраты на проведение лабораторных исследований воды, пищи, смывов, дез. средства, почвы , замеры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598"/>
        <w:gridCol w:w="1674"/>
        <w:gridCol w:w="1800"/>
        <w:gridCol w:w="2135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абораторных исследований воды, пищи, смывов, дез. средства, почв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5. Затраты на проведение обследование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едование на гельми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6.6. Затраты на проведение гигиенического воспитания и обучения граждан, профессиональной гигиенической подготовки должностных лиц и работников </w:t>
      </w:r>
    </w:p>
    <w:p>
      <w:pPr>
        <w:pStyle w:val="ConsPlusNormal1"/>
        <w:jc w:val="both"/>
        <w:rPr/>
      </w:pPr>
      <w:r>
        <w:rPr/>
        <w:t>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леивание голографической марки (квадратн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109"/>
        <w:gridCol w:w="1701"/>
        <w:gridCol w:w="1559"/>
        <w:gridCol w:w="1843"/>
        <w:gridCol w:w="2245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чка стро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сов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4104"/>
        <w:gridCol w:w="1955"/>
      </w:tblGrid>
      <w:tr>
        <w:trPr>
          <w:trHeight w:val="146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0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13" w:type="dxa"/>
        <w:jc w:val="left"/>
        <w:tblInd w:w="-170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0"/>
        <w:gridCol w:w="2035"/>
        <w:gridCol w:w="1276"/>
        <w:gridCol w:w="1417"/>
        <w:gridCol w:w="1560"/>
        <w:gridCol w:w="2160"/>
        <w:gridCol w:w="1525"/>
      </w:tblGrid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не боле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писч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офи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пка для бума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ч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ре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и с фай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и карт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292"/>
        <w:gridCol w:w="1417"/>
        <w:gridCol w:w="1544"/>
        <w:gridCol w:w="1098"/>
      </w:tblGrid>
      <w:tr>
        <w:trPr>
          <w:trHeight w:val="1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(не боле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стос или эквивален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р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«Пемолюкс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е мы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 автом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елив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-хл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2. Затраты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829"/>
        <w:gridCol w:w="1292"/>
        <w:gridCol w:w="1417"/>
        <w:gridCol w:w="1544"/>
        <w:gridCol w:w="104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энергосберегающ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3. Затраты на 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8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Затраты на приобретение горюче-смазоч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7"/>
        <w:gridCol w:w="1559"/>
        <w:gridCol w:w="1418"/>
        <w:gridCol w:w="1275"/>
        <w:gridCol w:w="212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03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6-08T04:43:00Z</dcterms:modified>
  <cp:revision>20</cp:revision>
  <dc:subject/>
  <dc:title>Приложение № 1</dc:title>
</cp:coreProperties>
</file>